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515878523"/>
      <w:bookmarkStart w:id="1" w:name="_Hlk529773664"/>
      <w:bookmarkStart w:id="2" w:name="_Hlk527090695"/>
      <w:bookmarkEnd w:id="0"/>
      <w:bookmarkEnd w:id="2"/>
      <w:r>
        <w:rPr>
          <w:rFonts w:cs="Arial" w:ascii="Arial" w:hAnsi="Arial"/>
          <w:b/>
          <w:sz w:val="28"/>
          <w:szCs w:val="28"/>
        </w:rPr>
        <w:t>PROJEKTOVÁ PŘÍPRAVA NA OPRAVU ŠATEN TĚLOCVIČNY A  SOCIÁLNÍHO ZAŘÍZENÍ DRUŽINY ZŠ VRCHLICKÉHO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JEKTOVÁ DOKUMENTACE KE PRO PROVÁDĚNÍ STAVBY </w:t>
      </w:r>
      <w:r>
        <w:rPr>
          <w:rFonts w:cs="Arial" w:ascii="Arial" w:hAnsi="Arial"/>
          <w:b/>
          <w:sz w:val="28"/>
          <w:szCs w:val="28"/>
        </w:rPr>
        <w:t>11/2018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" w:name="_Hlk527090695"/>
      <w:bookmarkStart w:id="4" w:name="_Hlk527090695"/>
      <w:bookmarkEnd w:id="4"/>
    </w:p>
    <w:p>
      <w:pPr>
        <w:pStyle w:val="TextBody"/>
        <w:rPr/>
      </w:pPr>
      <w:r>
        <w:rPr>
          <w:rFonts w:cs="Arial" w:ascii="Arial" w:hAnsi="Arial"/>
          <w:b/>
          <w:sz w:val="40"/>
          <w:szCs w:val="40"/>
        </w:rPr>
        <w:t>D.1.2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  <w:szCs w:val="28"/>
        </w:rPr>
        <w:t xml:space="preserve"> </w:t>
        <w:tab/>
        <w:t xml:space="preserve">Stavebně konstrukční řešení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Á STAVEBNÍ ZPRÁVA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left="2880" w:hanging="2880"/>
        <w:jc w:val="both"/>
        <w:rPr/>
      </w:pPr>
      <w:r>
        <w:rPr>
          <w:rFonts w:cs="Arial" w:ascii="Arial" w:hAnsi="Arial"/>
        </w:rPr>
        <w:t>Místo stavby</w:t>
        <w:tab/>
      </w:r>
      <w:bookmarkStart w:id="5" w:name="_Hlk527091909"/>
      <w:r>
        <w:rPr>
          <w:rFonts w:cs="Arial" w:ascii="Arial" w:hAnsi="Arial"/>
        </w:rPr>
        <w:t xml:space="preserve">ZŠ Vrchlického č.p. 262/17, </w:t>
      </w:r>
    </w:p>
    <w:p>
      <w:pPr>
        <w:pStyle w:val="TextBody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berec XIII-Nové Pavlovice, </w:t>
      </w:r>
    </w:p>
    <w:p>
      <w:pPr>
        <w:pStyle w:val="TextBody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cela č. 117, k.ú. Nové Pavlovic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5"/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k </w:t>
        <w:tab/>
        <w:tab/>
        <w:tab/>
        <w:t>Statutární město Liberec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ám. Dr. E. Beneše 1, 46059 Liberec 1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 0026978</w:t>
        <w:tab/>
        <w:tab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projektant</w:t>
        <w:tab/>
        <w:tab/>
        <w:t>Aleš Patrman, autorizovaný technik,</w:t>
        <w:tab/>
        <w:t xml:space="preserve">pro </w:t>
      </w:r>
    </w:p>
    <w:p>
      <w:pPr>
        <w:pStyle w:val="TextBody"/>
        <w:ind w:left="2880" w:hanging="0"/>
        <w:jc w:val="both"/>
        <w:rPr/>
      </w:pPr>
      <w:r>
        <w:rPr>
          <w:rFonts w:cs="Arial" w:ascii="Arial" w:hAnsi="Arial"/>
        </w:rPr>
        <w:t xml:space="preserve">pozemní stavby, ČKAIT 0500760, </w:t>
      </w:r>
    </w:p>
    <w:p>
      <w:pPr>
        <w:pStyle w:val="TextBody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PS PATRMAN s.r.o., IČ: 25 44 61 34</w:t>
      </w:r>
    </w:p>
    <w:p>
      <w:pPr>
        <w:pStyle w:val="TextBody"/>
        <w:jc w:val="both"/>
        <w:rPr>
          <w:rFonts w:ascii="Arial" w:hAnsi="Arial" w:cs="Arial"/>
        </w:rPr>
      </w:pPr>
      <w:bookmarkStart w:id="6" w:name="_Hlk529773664"/>
      <w:r>
        <w:rPr>
          <w:rFonts w:cs="Arial" w:ascii="Arial" w:hAnsi="Arial"/>
        </w:rPr>
        <w:tab/>
        <w:tab/>
        <w:tab/>
        <w:tab/>
        <w:t xml:space="preserve">Sadová 141/18, 460 01 Liberec V </w:t>
      </w:r>
      <w:bookmarkEnd w:id="6"/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515878523"/>
      <w:bookmarkStart w:id="8" w:name="_Hlk515878523"/>
      <w:bookmarkEnd w:id="8"/>
    </w:p>
    <w:p>
      <w:pPr>
        <w:pStyle w:val="TextBody"/>
        <w:jc w:val="both"/>
        <w:rPr/>
      </w:pPr>
      <w:r>
        <w:rPr>
          <w:rFonts w:cs="Arial" w:ascii="Arial" w:hAnsi="Arial"/>
        </w:rPr>
        <w:t>Zpracovatel dílčí část:</w:t>
        <w:tab/>
        <w:t>Ing. Tomáš Štejf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ronýmova 28 Jablonec nad Niso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CO 651 06 245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Stupeň P.D.</w:t>
        <w:tab/>
        <w:tab/>
        <w:tab/>
        <w:t>DPS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ab/>
        <w:tab/>
        <w:t>11/2018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šeobecná část: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Na základě SoD byla vyhotovena PD ke stavebnímu povolení, která řeší stavební úpravy stávajícího sociálního zařízení v 1.N.P. a 2.N.P. v pavilonu družiny </w:t>
      </w:r>
      <w:r>
        <w:rPr>
          <w:rFonts w:cs="Arial" w:ascii="Arial" w:hAnsi="Arial"/>
          <w:b/>
          <w:sz w:val="20"/>
        </w:rPr>
        <w:t>,,A“</w:t>
      </w:r>
      <w:r>
        <w:rPr>
          <w:rFonts w:cs="Arial" w:ascii="Arial" w:hAnsi="Arial"/>
          <w:sz w:val="20"/>
        </w:rPr>
        <w:t xml:space="preserve"> a opravu šaten tělocvičny v pavilonu </w:t>
      </w:r>
      <w:r>
        <w:rPr>
          <w:rFonts w:cs="Arial" w:ascii="Arial" w:hAnsi="Arial"/>
          <w:b/>
          <w:sz w:val="20"/>
        </w:rPr>
        <w:t>,,B“</w:t>
      </w:r>
      <w:r>
        <w:rPr>
          <w:rFonts w:cs="Arial" w:ascii="Arial" w:hAnsi="Arial"/>
          <w:sz w:val="20"/>
        </w:rPr>
        <w:t xml:space="preserve"> původní ZŠ Vrchlického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kladem pro zpracování PD byla vlastní prohlídka staveniště, zaměření současného stavu a podklady poskytnuté stavebníkem.</w:t>
      </w:r>
    </w:p>
    <w:p>
      <w:pPr>
        <w:pStyle w:val="TextBody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á se o část původní realizační dokumentace pavilonu družiny ,,A“ vypracovaná ve Stavoprojektu Liberec v roce 1974 jako je:</w:t>
      </w:r>
    </w:p>
    <w:p>
      <w:pPr>
        <w:pStyle w:val="TextBody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stavební části, statika, zdravotní technika a ústředního vytápění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ůvodní šatna pro chlapce v pavilonu ,,B“ zůstane zachována. Na šatnu chlapců navazuje stávající místnost umývárny, ve které jsou v současné době tři sprchy + 2Ks umyvadel, která se demontují a nahradí se novými. Ve všech místnostech šaten a soc. zařízení (umývárny) se provede úprava povrchů podlah, stěn a stropů (je navržen SDK snížený podhled). Déle budou provedeny nové rozvody elektroinstalace, zdravotní techniky a oprava ÚT – viz samostatné projekty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ohledem na nové dispoziční uspořádání WC vč. umístění jednotlivých zařizovacích předmětů, je nutné provést i úpravu ve stávající ležaté kanalizaci. Ve všech prostorách, kde se provádějí stavební úpravy dispozičního řešení budou stávající konstrukce podlah vč. podkladních betonů vybourány a následně budou provedeny nové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umývárně a v prostorách šaten pavilonu ,,B“ bude stávající konstrukce podlahy z teracové dlažby ze 100% vybourána až na nosnou konstrukci stropu nad 1.N.P. (celková tl. stáv. pochozí podlahy bude upřesněna až na stavbě dle skutečnosti) V PD se uvažuje s tl. cca 60 mm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2.N.P. pavilonu ,,A“ bude stávající dělící příčka mezi hernou a WC dívek vybourána -  prostor WC se zvětší. Na WC dívkách ve 2.N.P. bude do štítové uzdi vyvrtán otvor pro osazení VZT ventilátoru s doběhem. Bude proveden zásah do stávající nově zateplené fasády – ve výkazu výměr se bude počítat s opravou zateplení v místě prostupu ventilátoru a v celkovém novém nátěru této štítové fasády. Po celé délce štítové fasády bude postaveno lešení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místnosti herny ve 2.N.P., kde se vybourává stávající dělící příčka, bude stávající podlaha z vlýsek ze 100 % vybourána a bude provedena nová (ve výkazu výměr se uvažuje s celkovou výměnou této vlýskové podlahy). Nicméně v případě, že se na stavbě zjistí, že není nutné stávající vlýsky demontovat ze 100% a postačí provést pouze stavební úpravu v místě napojení podlahy na novou příčku bude rozsah opravy řešen dle skutečnosti. V této místnosti bude provedena ze 100% nová výmalba stěn a stropů – do výšky 1,2m budou stěny opatřeny omyvatelným např. epoxidovým nátěrem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AVILON ,,A“ – DRUŽINA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Y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 základových konstrukcí se nezasahuje, pouze v prostoru sociálního zařízení v 1.N.P. bude nutné provést rozkrytí stávající kanálu v délce cca 2,0m. Stropní konstrukci kanálu tvoří PZD desky, které bude nutné demontovat a následně po napojení nového potrubí ÚT a ZT  vrátit zpět – rozsah prací bude upřesněn na stavbě dle skutečnosti.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VISLÉ KONSTRUKCE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ilon družiny je zrealizován v konstrukčním systému pod ozn. MS 71. Jedná se o konstrukci se skrytými průvlaky s ozubem, do kterých jsou osazeny stropní předpjaté panely SPIROL v t.250 mm. Svislou nosnou konstrukci v jednotlivých polích tvoří prefabrikované sloupy, na které jsou osazeny průvlaky. Ve štítech fasády jsou stropní panely osazeny na koncové panely. Parapety tvoří prefabrikované prvky osazené a kotvené ke stropním panelům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távajících nosných konstrukcí se nezasahuje – pouze ve štítu fasády se bude provádět nový prostup pro ventilátor VZT – profil prostupu = 200 mm. Tento prostup se do stávajícího panelu vyvrtá – nebude se používat pneumatické kladivo!!!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dělící příčky jsou zděné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Veškeré dělící příčky na WC budou vybourány. V 1.N.P. budou nové dělící příčky vyzděny z pórobetonových tvárnic – nade dveřmi budou osazeny bet. překlady 140/140 mm. V 1.N.P. na WC chlapců mezi předsíní s umyvadlem a pisoáry bude nade dveřmi vynechán otvor tak, aby tímto otvorem došlo k propojení obou prostorů a bylo tak zaručeno přirozené větrání. Dělící příčka na WC děvčat v 1.N.P. bude mezi předsíní s umyvadly a vlastními záchody ukončena ve výšce 2,25 m nad úrovní čisté podlahy. Některé kabinky WC jsou navrženy jako systémové z plastových stěn a dveří – viz výkresová dokumentace (rovněž i tyto kabinky jsou ukončeny cca 2m nad čistou podlahou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e 2.N.P. budou stávající dělící příčky ze 100% vybourány a budou nahrazeny SDK příčkami, </w:t>
      </w:r>
      <w:r>
        <w:rPr>
          <w:rFonts w:cs="Arial" w:ascii="Arial" w:hAnsi="Arial"/>
          <w:sz w:val="20"/>
          <w:szCs w:val="20"/>
          <w:u w:val="single"/>
        </w:rPr>
        <w:t>které budou z obou stran obloženy SDK deskami v tl. min. 12,5 mm</w:t>
      </w:r>
      <w:r>
        <w:rPr>
          <w:rFonts w:cs="Arial" w:ascii="Arial" w:hAnsi="Arial"/>
          <w:sz w:val="20"/>
          <w:szCs w:val="20"/>
        </w:rPr>
        <w:t xml:space="preserve">. V PD – </w:t>
      </w:r>
      <w:r>
        <w:rPr>
          <w:rFonts w:cs="Arial" w:ascii="Arial" w:hAnsi="Arial"/>
          <w:sz w:val="20"/>
          <w:szCs w:val="20"/>
          <w:u w:val="single"/>
        </w:rPr>
        <w:t>ve výkazu výměr se bude uvažovat se zhuštěním nosných profilů SDK konstrukce tak, aby se minimalizovala možnost mechanického poškození SDK příče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távajících nosných i nenosných svislých prefabrikovaných konstrukcí se nesmí zasahovat – nesmí se v nich realizovat žádné drážky a rozvody, kterými by mohlo dojít k jejich statickému narušení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případě, že se při realizaci stavby po okopání omítek zjistí, že některé nosné i nenosné konstrukce jako například: kleneb, základů, zdiva a ostatních jsou dožité, narušené nebo staticky nevyhovující, budou tyto stávající nevyhovující konstrukce po dohodě s projektantem statiky a stavební části vybourány a budou nahrazeny novými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řed vybouráním stávajících nosných a nenosných vodorovných a svislých konstrukcí je nutné provést zabezpečení podepřením všech navazujících konstrukcí tak, aby nedošlo k jejich statickému narušení.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 veškeré nové překlady budou na celou jejich šířku vybetonovány betonové roznášecí polštáře min. výšky 200 mm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ODIŠTĚ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ávající – nezasahuje se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ODOROVNÉ NOSNÉ KONSTRUKCE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stávajících konstrukcí stropů se zasahuje minimálně a to pouze v prostoru sociálního zařízení mezi 1.N.P. a 2.N.P.. V maximální míře budou využity stávající prostupy. Nicméně bude nutné provést cca 5 nových prostupů o min. velikosti jednoho prostupu profilu 200 mm. Tyto nové prostupy se MUSÍ realizovat POUZE v místech instalačních panelů MIMO JEJICH NOSNÁ ŽEBRA a to vrtáním bez použití pneumatického kladiva. Kladečský plán stropních panelů byl převzat z realizační dokumentace poskytnuté stavebníkem. Po odbourání čisté podlahy ve 2.N.P. stavba provede revizi skutečného provedení s projektovou dokumentací – ev. v případě, že instalační panely budou osazeny odlišně od realizační PD, bude nutné polohu prostupů stropem upřesnit dle skutečnosti zjištěné na stavbě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AVILON ,,B“ – PŮVODNÍ OBJEKT ZŠ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Y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základových konstrukcí se nezasahuje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VISLÉ KONSTRUKCE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 se týká hlavního objektu ZŠ – pavilon ,,B“, ve kterém se navrhují úpravy v prostoru šaten, není jeho konstrukční systém zcela znám. Nicméně s ohledem na dobu realizace stavby a s ohledem na viditelné konstrukce se zřejmě jedná o objekt, kde nosnou svislou konstrukci tvoří zdivo z cihel plných. Do nosného zdiva se nezasahuje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ODOROVNÉ NOSNÉ KONSTRUKCE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odorovné nosné konstrukce jsou zřejmě železobetonové s viditelnými železobetonovými žebry v osové vzdálenosti cca 1,3m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vodorovných konstrukcí se nezasahuje, pouze do stropu nad 1.P.P. budou provedeny dva nové prostupy 150/105 pro odpad ze sprchového koutu (prostupy se do konstrukce stropu budou vrtat bez použití pneumatického kladiva). Prostup provést mimo nosné žebro stropu – bude upřesněno na stavbě!!!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ůvodní prostupy v místech odpadů stropem budou zabetonovány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 ohledem k tomu, že v prostoru umývárny v místech sprchových koutů docházelo k průsaku vody do spodní nosné konstrukce stropu, se ve výkazu výměr uvažuje s cca 7 m2 reprofilace betonu a výztuže nosné konstr. stropu. Rozsah prací bude upřesněn až na stavbě po odbourání čisté podlahy v tl. cca 70 mm (skutečná tl. betonové mazaniny bude upřesněna až na stavbě) 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lahy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podlahy na stávajících WC se vybourají. Ve 2.N.P. je stáv. konstr. podlahy provedena v tl. 50 mm – tato podlaha bude vybourána až na nosnou konstrukci panelu – bourání podlah se bude realizovat tak, aby nemohlo dojít ke statickému narušení nosné konstrukce stropu.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tické stanovisko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sné konstrukce objektu jsou dostatečně staticky únosné pro navržené stavební úpravy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V Liberci 26.11.2018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rFonts w:ascii="TimesE;Times New Roman" w:hAnsi="TimesE;Times New Roman" w:cs="TimesE;Times New Roman"/>
      <w:color w:val="000000"/>
      <w:sz w:val="24"/>
    </w:rPr>
  </w:style>
  <w:style w:type="character" w:styleId="Nadpis4Char">
    <w:name w:val="Nadpis 4 Char"/>
    <w:qFormat/>
    <w:rPr>
      <w:rFonts w:ascii="Times New Roman" w:hAnsi="Times New Roman" w:cs="Times New Roman"/>
      <w:b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ageNumber">
    <w:name w:val="Page Number"/>
    <w:basedOn w:val="Standardnpsmoodstavc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 w:before="120" w:after="0"/>
    </w:pPr>
    <w:rPr>
      <w:rFonts w:ascii="TimesE;Times New Roman" w:hAnsi="TimesE;Times New Roman" w:cs="TimesE;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Prosttext2">
    <w:name w:val="Prostý tex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32:00Z</dcterms:created>
  <dc:creator>Aleš Patrman</dc:creator>
  <dc:description/>
  <cp:keywords/>
  <dc:language>en-US</dc:language>
  <cp:lastModifiedBy>M33</cp:lastModifiedBy>
  <cp:lastPrinted>2018-11-26T13:06:00Z</cp:lastPrinted>
  <dcterms:modified xsi:type="dcterms:W3CDTF">2018-11-26T12:06:00Z</dcterms:modified>
  <cp:revision>4</cp:revision>
  <dc:subject/>
  <dc:title/>
</cp:coreProperties>
</file>